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по технологии и математ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ГБОУ лицея №32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лисеева Татьяна Евгеньевна, учитель математики</w:t>
        <w:br/>
        <w:t>Яковлева Марина Валерьевна, учитель техн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1 апреля 2017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Расчет стоимости ремонт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>: 5-а  класс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урок комплексного применения знаний и умени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ы</w:t>
      </w:r>
      <w:r>
        <w:rPr>
          <w:rFonts w:cs="Times New Roman" w:ascii="Times New Roman" w:hAnsi="Times New Roman"/>
          <w:color w:val="000000"/>
          <w:sz w:val="24"/>
          <w:szCs w:val="24"/>
        </w:rPr>
        <w:t>: технология, матема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рока в КТП</w:t>
      </w:r>
      <w:r>
        <w:rPr>
          <w:rFonts w:cs="Times New Roman" w:ascii="Times New Roman" w:hAnsi="Times New Roman"/>
          <w:color w:val="000000"/>
          <w:sz w:val="24"/>
          <w:szCs w:val="24"/>
        </w:rPr>
        <w:t>: технология: «Работа над творческим проектом» (№55) 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Технологии ремонта деталей интерьера» (№64)</w:t>
      </w:r>
      <w:r>
        <w:rPr>
          <w:rFonts w:cs="Times New Roman" w:ascii="Times New Roman" w:hAnsi="Times New Roman"/>
          <w:color w:val="000000"/>
          <w:sz w:val="24"/>
          <w:szCs w:val="24"/>
        </w:rPr>
        <w:t>;  математика: «Площадь прямоугольника»(№77), «Сложение и вычитание десятичных дробей» (№124), «Умножение десятичных дробей» (№13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ть представление о возможностях применения математических знаний и умений</w:t>
      </w:r>
      <w:r>
        <w:rPr>
          <w:rStyle w:val="Dash041e0431044b0447043d044b0439char1"/>
          <w:color w:val="000000"/>
        </w:rPr>
        <w:t xml:space="preserve"> для решения задач практического характ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накомить с критериями выбора стройматериалов;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ть навыки групповой работы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тветственного отношения к учению, готовности и способности к самообразованию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креативности мышления, </w:t>
      </w:r>
      <w:r>
        <w:rPr>
          <w:rStyle w:val="Dash041e005f0431005f044b005f0447005f043d005f044b005f0439005f005fchar1char1"/>
          <w:color w:val="000000"/>
        </w:rPr>
        <w:t>инициативы, находчивости, активности при решении матема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коммуникативной компетенции в общении и сотрудничестве со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бщаться при коллективном выполнении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явление экономического мышления при организации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оценка готовности к рациональному ведению домашнего хозя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снов экологической культуры; развитие эстетического созн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трудолюбия и ответственности за результаты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й устанавливать взаимосвязь знаний по разным учебным предметам для решения прикладных учеб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рациональност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нирование трудовой деятельности, подбор материалов и инструментов с учетом характера объекта труда и технолог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Style w:val="Dash041e005f0431005f044b005f0447005f043d005f044b005f0439005f005fchar1char1"/>
          <w:color w:val="000000"/>
        </w:rPr>
        <w:t xml:space="preserve"> умение выполнять арифметические операции с десятичными  дроб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мерять длины отрезков, вычис</w:t>
        <w:softHyphen/>
        <w:t>лять площади фигур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несложные практические вычисления; использовать прикидку и оценку; вы</w:t>
        <w:softHyphen/>
        <w:t>полнять необходимые изме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емление к экономии и бережливости в расходовании времени, материалов, денежных средств,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я учебного сотрудничества и совместной деятельности с учителем и сверстник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огласование и координация совместной познавательно-трудов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бъективное оценивание вклада своей деятельности в решение общих задач коллекти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ценивание правильности выполнения учебной задачи;</w:t>
      </w:r>
    </w:p>
    <w:p>
      <w:pPr>
        <w:pStyle w:val="Style18"/>
        <w:widowControl w:val="false"/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Style w:val="Dash041e005f0431005f044b005f0447005f043d005f044b005f0439005f005fchar1char1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8"/>
        <w:widowControl w:val="false"/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экологического мышления и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bookmarkStart w:id="0" w:name="0"/>
      <w:bookmarkStart w:id="1" w:name="da0e3dfcb5ec19947420f117ea6480f0a2742b83"/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 и материал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йный проектор, компьютер, доска, презентация, раздаточный материал (технологическая карта), линейка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рулетка.</w:t>
      </w:r>
    </w:p>
    <w:p>
      <w:pPr>
        <w:pStyle w:val="Style17"/>
        <w:shd w:fill="FFFFFF" w:val="clear"/>
        <w:spacing w:lineRule="atLeast" w:line="270" w:before="150" w:after="150"/>
        <w:jc w:val="both"/>
        <w:rPr>
          <w:color w:val="000000"/>
        </w:rPr>
      </w:pPr>
      <w:r>
        <w:rPr>
          <w:rStyle w:val="StrongEmphasis"/>
          <w:color w:val="000000"/>
        </w:rPr>
        <w:t>Формы работы:</w:t>
      </w:r>
      <w:r>
        <w:rPr>
          <w:color w:val="000000"/>
        </w:rPr>
        <w:t>  фронтальная, групповая, 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труктура уро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й момент. (2 мин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ая беседа. Мотивация. (3 мин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темы урока, постановка цели урока и его задач. (1 мин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изация знаний и планирование работы. (4 мин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ичное осмысление и закрепление нового материала. (5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оставленной задачи (10 мин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результатов. Итоги урока. (5 мин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я (5 мин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4634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00"/>
        <w:gridCol w:w="1976"/>
        <w:gridCol w:w="3836"/>
        <w:gridCol w:w="2410"/>
        <w:gridCol w:w="3912"/>
      </w:tblGrid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а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ащегося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ём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УД</w:t>
            </w:r>
          </w:p>
        </w:tc>
      </w:tr>
      <w:tr>
        <w:trPr>
          <w:trHeight w:val="190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Организационный момент (2 мин)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учащихся.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т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технолог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вспомните, пожалуйста, что мы с вами изучали на уроках технологии в 5 клас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запомнилось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сегодня мы поговорим о ремонте.   (Слайд 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учителя, контролируют готовность к уроку. Отвечают на вопросы учителя.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мобилизация внимания, уважение к окружающим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зов» к открытию нового знания (3 мин)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возникновения интереса к предстоящей учебной деятельности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технологии через наводящие вопросы подводит обучающихся к пониманию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из вас принимал когда-либо участие в ремонте своего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жно ли прожить без ремон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чем нужен ремон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знания помогут при ремон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: общеучебные – лог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– выбор оснований и критериев для сравнения объектов;  построение логической цепи рассуждений, доказатель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учебного сотрудничества; умение полно и точно выражать свои мысли.</w:t>
            </w:r>
          </w:p>
        </w:tc>
      </w:tr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остановка цели и задач урока (1 мин) 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возникновения внутренней потребности включения в учебную деятельность.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и формулирование познавательной цели урока (определяются границы знания и незн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целеполагание; прогнозирование своей деятельности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учебные – лог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– решение проблемы, построение логической цепи рассуждений, доказательство,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и вступать в диалог.</w:t>
            </w:r>
          </w:p>
        </w:tc>
      </w:tr>
      <w:tr>
        <w:trPr>
          <w:trHeight w:val="3724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Актуализация знаний и планирование  работы (4 мин)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осмысленное восприятие информации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атематики задает наводящие вопросы по рисункам на слайде и повторению темы «Площа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бщает о функциях каждого участника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нимания. Инструктаж по работе с технологической картой. (Приложение 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работе по повторению, в беседе с учителем, отвечают на поставленные вопросы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яют функции каждого участник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ологической картой урока, уточнение критериев оценки.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сознание своих возможностей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ыделение и осознание того, что уже пройдено; выдвижение гипотез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иск и выделение необходимой информации; структурирование знаний; анализ объектов.</w:t>
            </w:r>
          </w:p>
        </w:tc>
      </w:tr>
      <w:tr>
        <w:trPr>
          <w:trHeight w:val="278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ервичное усвоение новых знаний (5 мин)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осмысленное восприятие новой информации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технолог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поговорим о стройматериалах, которые мы будем использовать при ремонте нашего каби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ает о критериях выбора краски, обоев и линолеума. Озвучивает необходимые данные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ы 7, 8, 9, 10, 11, 1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учителя, воспринимают новую информ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чащиеся выполняют задания в технологических картах.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 достаточной полнотой и точностью выражать свои мысли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ть необходимую информацию из объяснения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ешение поставленной задачи (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осмысленное усвоение и закрепление полученных знаний, умений 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наблюдают за процессом, при необходимости оказывают помощь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ют в группе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полняют задания в технологических кар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изводят необходимые измерения и расчеты.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, контроль, оценка, коррекция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– умение структурировать знания, выбор наиболее эффективных способов решения задач, умение осознанно и произвольно строить речевое высказывание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учебное и практическое взаимодействие в группах.</w:t>
            </w:r>
          </w:p>
        </w:tc>
      </w:tr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 процесса и анализ результатов учебной деятельности (5 мин)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представление результатов своей деятельности.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атематики сообщает об окончании выполнения работы и предлагает учащимся записать результаты своих расчетов на доске. (Слайд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ет вместе с учащимися полученные данные. При необходимости выделяет ошибки и оценивает деятельность ребят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результаты расч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полученные данные, делают выводы.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, коррекция, выделение и осознание того, что уже усвоено и что еще подлежит усвоению, осознание качества и уровня усвоения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сознавать успешность своей деятельности 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управление поведением партнера – контроль, коррекция, оценка</w:t>
            </w:r>
          </w:p>
        </w:tc>
      </w:tr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Рефлексия деятельности (5 мин)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рганизовать самооценку учениками собственной учебной деятельности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2)Подвести итог проделанной работы на уроке.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технологии организует рефлексию учебной деятельности на урок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ва была ваша учебная задач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вы научились на урок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можно применить полученные знани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затруднения у вас возник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атематики предлагает ребятам оценить урок в виде смайликов и при наличии времени написать отзыв об уроке в краткой форме. 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технологии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улирует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водит итог совместной  и индивидуальной деятельности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Слайд 14, 15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свою деятельность на уроке. Осуществляют самооценку собственной учебной деятельности. «Генеральный директор» оценивает каждого «работника» своей фирмы.</w:t>
            </w:r>
          </w:p>
        </w:tc>
        <w:tc>
          <w:tcPr>
            <w:tcW w:w="3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умение соотнести результат своей деятельности с целью и оценить его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ступать в диалог, с достаточной полнотой и точностью выражать свои мысли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сознавать успешность своей деятельности; уметь оценивать свой личный вклад в решение коллективной задачи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4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 Расчет стоимости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абинета: ширина – 6 м, длина – 8 м,  высота – 3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но: ширина – 1,9 м,  высота – 2 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счет ремонта потол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ощадь потолка     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1 банке краски   ________ к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 краски: 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- _____ к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а 1 банки _______  рубл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о потребуется краски  _______ кг,    _______бан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сей краски для ремонта потолка _________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 ремонта по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ощадь  пола     _______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линолеума   _______  рубл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о потребуется линолеума  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сего линолеума для ремонта пола _________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ет ремонта сте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тен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 стена     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-я  стена     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-я  стена     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 стена     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стен __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рулон обоев: ширина – 1 м, длина – 10 м, площадь –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а 1 рулона   _______  руб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требуется обоев  __________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______ рулон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обойный  -  520 руб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сех обоев  для ремонта стен _________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стоимость ремонта:  ______________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тоги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тавление оценок учащимся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е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урока учащими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15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зывы учащихся об уро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45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lang w:val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22">
    <w:name w:val="c22"/>
    <w:basedOn w:val="Style14"/>
    <w:qFormat/>
    <w:rPr/>
  </w:style>
  <w:style w:type="character" w:styleId="C10">
    <w:name w:val="c10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C25">
    <w:name w:val="c25"/>
    <w:basedOn w:val="Style14"/>
    <w:qFormat/>
    <w:rPr/>
  </w:style>
  <w:style w:type="character" w:styleId="C7">
    <w:name w:val="c7"/>
    <w:basedOn w:val="Style14"/>
    <w:qFormat/>
    <w:rPr/>
  </w:style>
  <w:style w:type="character" w:styleId="C12">
    <w:name w:val="c12"/>
    <w:basedOn w:val="Style14"/>
    <w:qFormat/>
    <w:rPr/>
  </w:style>
  <w:style w:type="character" w:styleId="C61">
    <w:name w:val="c61"/>
    <w:basedOn w:val="Style14"/>
    <w:qFormat/>
    <w:rPr/>
  </w:style>
  <w:style w:type="character" w:styleId="C33">
    <w:name w:val="c33"/>
    <w:basedOn w:val="Style14"/>
    <w:qFormat/>
    <w:rPr/>
  </w:style>
  <w:style w:type="character" w:styleId="C23">
    <w:name w:val="c23"/>
    <w:basedOn w:val="Style14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25:00Z</dcterms:created>
  <dc:creator>Людмила Дмитриевна</dc:creator>
  <dc:description/>
  <dc:language>en-US</dc:language>
  <cp:lastModifiedBy>3</cp:lastModifiedBy>
  <cp:lastPrinted>2017-04-08T12:58:00Z</cp:lastPrinted>
  <dcterms:modified xsi:type="dcterms:W3CDTF">2018-11-10T11:25:00Z</dcterms:modified>
  <cp:revision>2</cp:revision>
  <dc:subject/>
  <dc:title/>
</cp:coreProperties>
</file>